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197"/>
        <w:gridCol w:w="1800"/>
        <w:gridCol w:w="1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ation of art of the details of actual lif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literary movement that began during the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and stressed the actual as opposed to the imagined or fanci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rtrays life as faithfully and accurately as possible; focusing on ordinary people suffering the harsh realities of everyday li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veryday li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s, facts, based in re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to the roman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war writing, reaction to their experien-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phen Crane “An episode of War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My Antonia</w:t>
            </w:r>
          </w:p>
        </w:tc>
      </w:tr>
      <w:tr>
        <w:trPr>
          <w:trHeight w:val="44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is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ffshoot of realism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rtrays ordinary people’s lives but suggests that environment, heredity and chance or forces they can neither understand or control determine their f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eople are victims of immutable natural la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rays real life but it also shows how helpless people are in the face of chance</w:t>
            </w:r>
          </w:p>
          <w:p>
            <w:pPr>
              <w:pStyle w:val="Normal"/>
              <w:rPr/>
            </w:pPr>
            <w:r>
              <w:rPr/>
              <w:t>pessimistic view of l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Courier New" w:hAnsi="Courier New" w:cs="Courier New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Courier New" w:hAnsi="Courier New" w:cs="Courier New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44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39:00Z</dcterms:created>
  <dc:creator>Network Admin</dc:creator>
  <dc:description/>
  <cp:keywords/>
  <dc:language>en-US</dc:language>
  <cp:lastModifiedBy>Network Admin</cp:lastModifiedBy>
  <dcterms:modified xsi:type="dcterms:W3CDTF">2010-01-22T17:47:00Z</dcterms:modified>
  <cp:revision>5</cp:revision>
  <dc:subject/>
  <dc:title/>
</cp:coreProperties>
</file>